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VOKALI </w:t>
      </w:r>
    </w:p>
    <w:p>
      <w:pPr>
        <w:pStyle w:val="Normal"/>
        <w:spacing w:lineRule="auto" w:line="360"/>
        <w:jc w:val="both"/>
        <w:rPr/>
      </w:pPr>
      <w:r>
        <w:rPr/>
        <w:t xml:space="preserve">Prema visini jezika, poveznoj s podizanjem i spuštanjem čeljusti, samoglasnici (otvornici) dijele se na rezonante (odječnike) i nerezonante (neodječnike).  Reznananti su glasovi pri čijem oblikovanju zbog velikog otvora zvuk odjekuje, proizvodi se odzvuk, odjek; oni rezoniraju (lat. </w:t>
      </w:r>
      <w:r>
        <w:rPr>
          <w:b/>
          <w:i/>
        </w:rPr>
        <w:t>resonare</w:t>
      </w:r>
      <w:r>
        <w:rPr/>
        <w:t xml:space="preserve"> = razlijegati se). Rezonant je u hrv. standardnom jeziku  samo jedan: a, usni je otvor pri njegovu izgovoru najveći zbog niskog, spuštenog jezika i donje čeljusti. I kajkavski є je rezonant, ali se kod njega jezik ne spušta tako nisko. Nerezonanti su glasovi kod kojih zbog manjeg otvora zvuk ne odjekuje. Pri u i i jezik se diže visoko i jako smanjuje otvor kroz koji prolazi zračna struja, a kod o i e jezik se ne diže tako visoko. U nekim dijalektima (npr. u đuđevačkom ili đurđevečkom govoru) postoje otvoreni i zatvoreni o i 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2:31:00Z</dcterms:created>
  <dc:creator>Ana</dc:creator>
  <dc:description/>
  <cp:keywords/>
  <dc:language>en-US</dc:language>
  <cp:lastModifiedBy>MP</cp:lastModifiedBy>
  <dcterms:modified xsi:type="dcterms:W3CDTF">2013-02-11T22:31:00Z</dcterms:modified>
  <cp:revision>2</cp:revision>
  <dc:subject/>
  <dc:title>ZATVORENI I NOSNI SAMOGLANICI_nedovrseno</dc:title>
</cp:coreProperties>
</file>